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10075</wp:posOffset>
            </wp:positionH>
            <wp:positionV relativeFrom="paragraph">
              <wp:posOffset>635</wp:posOffset>
            </wp:positionV>
            <wp:extent cx="132397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sic Concer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 are organising a concert. The concert will raise money for World Music Aid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e want young musicians and bands to play in the concert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usicians should be 12-16 years old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how everyone what you can d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he concert will be in the Community Centre on Saturday 25 July and will start at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Please contact Rob at World Music Aid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Telephone number: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For more information go online: www.worldmusic15aid.org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6:30:00Z</dcterms:created>
  <dc:creator>D Foster</dc:creator>
  <dc:description/>
  <cp:keywords/>
  <dc:language>en-US</dc:language>
  <cp:lastModifiedBy>Dida_Training</cp:lastModifiedBy>
  <dcterms:modified xsi:type="dcterms:W3CDTF">2014-03-01T14:01:00Z</dcterms:modified>
  <cp:revision>11</cp:revision>
  <dc:subject/>
  <dc:title/>
</cp:coreProperties>
</file>